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Reported Speech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Report this sentence correctl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I can swim really fast.’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69195564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 said me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511183357" r:id="rId5"/>
        </w:object>
      </w:r>
      <w:r>
        <w:rPr>
          <w:rFonts w:cs="Arial" w:ascii="Arial" w:hAnsi="Arial"/>
          <w:color w:val="555555"/>
          <w:sz w:val="20"/>
          <w:szCs w:val="20"/>
        </w:rPr>
        <w:t> He tol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24669518" r:id="rId8"/>
        </w:object>
      </w:r>
      <w:r>
        <w:rPr>
          <w:rFonts w:cs="Arial" w:ascii="Arial" w:hAnsi="Arial"/>
          <w:color w:val="555555"/>
          <w:sz w:val="20"/>
          <w:szCs w:val="20"/>
        </w:rPr>
        <w:t> He said that he could swim really fast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383140472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Comparatives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Use reported speech to talk about what another person said in the past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Eve:                       ‘I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en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James:                  ‘Eve said that s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d gon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the party on Friday night’.</w:t>
        <w:br/>
        <w:t>     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/>
        <w:br/>
        <w:t>1) When reporting speech, the verb in the sentence may shift to a past tense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1"/>
        <w:gridCol w:w="1133"/>
        <w:gridCol w:w="4406"/>
      </w:tblGrid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am / is / ar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as / wer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am fi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he said that she was fi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like it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he liked it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’s slee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was slee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ill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w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ll be ther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’d be ther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an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could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can come to the meeting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ou said that you could come to the meet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simple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 did the shopping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 said that he had done the shopping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read that book.</w:t>
            </w:r>
            <w:r>
              <w:rPr/>
              <w:t>”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read the book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She was walking home alone.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He said that she had been walking home alone.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esent perfect continuous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hanges to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t perfect continuous</w:t>
            </w:r>
          </w:p>
        </w:tc>
      </w:tr>
      <w:tr>
        <w:trPr/>
        <w:tc>
          <w:tcPr>
            <w:tcW w:w="3101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rStyle w:val="Emphasis"/>
              </w:rPr>
              <w:t>I’ve been working,</w:t>
            </w:r>
            <w:r>
              <w:rPr/>
              <w:t>” </w:t>
            </w:r>
          </w:p>
        </w:tc>
        <w:tc>
          <w:tcPr>
            <w:tcW w:w="1133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0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 told him that I’d been working.</w:t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report speech,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/ I said (that) ...</w:t>
      </w:r>
      <w:r>
        <w:rPr>
          <w:rFonts w:cs="Arial" w:ascii="Arial" w:hAnsi="Arial"/>
          <w:color w:val="555555"/>
          <w:sz w:val="20"/>
          <w:szCs w:val="20"/>
        </w:rPr>
        <w:br/>
        <w:t> You can also 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e / She told me (that)...; I told him / her (that)..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Don’t use quotation marks (“) when reporting speech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 References to times in the past also may need to change when using reported speech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f that time is no longer the same</w:t>
      </w:r>
      <w:r>
        <w:rPr/>
        <w:t>.</w:t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96"/>
        <w:gridCol w:w="519"/>
        <w:gridCol w:w="3985"/>
      </w:tblGrid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his morning /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at</w:t>
            </w:r>
            <w:r>
              <w:rPr>
                <w:rStyle w:val="Appleconvertedspace"/>
              </w:rPr>
              <w:t> </w:t>
            </w:r>
            <w:r>
              <w:rPr/>
              <w:t>morning / 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esterday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as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previous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go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earlier / previousl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omorrow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 day</w:t>
            </w:r>
          </w:p>
        </w:tc>
      </w:tr>
      <w:tr>
        <w:trPr/>
        <w:tc>
          <w:tcPr>
            <w:tcW w:w="3896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ext week / month</w:t>
            </w:r>
          </w:p>
        </w:tc>
        <w:tc>
          <w:tcPr>
            <w:tcW w:w="519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→</w:t>
            </w:r>
          </w:p>
        </w:tc>
        <w:tc>
          <w:tcPr>
            <w:tcW w:w="3985" w:type="dxa"/>
            <w:tcBorders>
              <w:bottom w:val="single" w:sz="6" w:space="0" w:color="D0D0D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he following</w:t>
            </w:r>
            <w:r>
              <w:rPr>
                <w:rStyle w:val="Appleconvertedspace"/>
              </w:rPr>
              <w:t> </w:t>
            </w:r>
            <w:r>
              <w:rPr/>
              <w:t>week / mon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7:00Z</dcterms:created>
  <dc:creator>User</dc:creator>
  <dc:description/>
  <cp:keywords/>
  <dc:language>en-US</dc:language>
  <cp:lastModifiedBy>User</cp:lastModifiedBy>
  <dcterms:modified xsi:type="dcterms:W3CDTF">2013-06-17T07:17:00Z</dcterms:modified>
  <cp:revision>1</cp:revision>
  <dc:subject/>
  <dc:title>Reported Speech</dc:title>
</cp:coreProperties>
</file>